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Osoby, które chcą uzyskać rachunek proszę o przesłanie w wiadomości e-mail </w:t>
        <w:br/>
        <w:t>(ze zgłoszeniem) poniższe oświadczenie: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OŚWIADCZENIE ZGŁASZAJĄCEGO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osimy o wystawienie rachunku na następujące dane (rachunek zostanie wydany podczas szkolenia, w późniejszym terminie nie ma możliwości otrzymania rachunku)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zwa: …………………………………………………………………………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dres: …………………………………………………………………………………   NIP: ……………………………………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...........................................</w:t>
        <w:tab/>
        <w:tab/>
        <w:tab/>
        <w:t>................................................</w:t>
        <w:tab/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iejscowość, data</w:t>
        <w:tab/>
        <w:tab/>
        <w:tab/>
        <w:tab/>
        <w:tab/>
        <w:t xml:space="preserve">   imię i nazwisko osoby zgłaszającej</w:t>
        <w:tab/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Wypełniony plik zgłoszenia (w formacie xls – nie .jpg, .pdf i inne) prosimy przesłać wyłącznie na e-mail: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biuro@slaskiewopr.pl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ORMULARZ ZGŁOSZENIA MUSI BYĆ WYPISANY Z PEŁNYMI DANYMI (formularze bez pełnych danych nie będą rejestrowane do zgłoszeń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Magister1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Verdana" w:hAnsi="Verdana" w:cs="Verdana"/>
        <w:color w:val="000080"/>
        <w:lang w:val="en-US" w:eastAsia="en-US"/>
      </w:rPr>
    </w:pPr>
    <w:r>
      <w:rPr>
        <w:rFonts w:cs="Verdana" w:ascii="Verdana" w:hAnsi="Verdana"/>
        <w:color w:val="000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67030</wp:posOffset>
              </wp:positionH>
              <wp:positionV relativeFrom="paragraph">
                <wp:posOffset>2003425</wp:posOffset>
              </wp:positionV>
              <wp:extent cx="67437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9pt,157.75pt" to="559.85pt,157.75pt" stroked="t" o:allowincell="f" style="position:absolute">
              <v:stroke color="navy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67030</wp:posOffset>
              </wp:positionH>
              <wp:positionV relativeFrom="paragraph">
                <wp:posOffset>2003425</wp:posOffset>
              </wp:positionV>
              <wp:extent cx="674370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9pt,157.75pt" to="559.85pt,157.75pt" stroked="t" o:allowincell="f" style="position:absolute">
              <v:stroke color="navy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67030</wp:posOffset>
              </wp:positionH>
              <wp:positionV relativeFrom="paragraph">
                <wp:posOffset>2003425</wp:posOffset>
              </wp:positionV>
              <wp:extent cx="674370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9pt,157.75pt" to="559.85pt,157.75pt" stroked="t" o:allowincell="f" style="position:absolute">
              <v:stroke color="navy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67030</wp:posOffset>
              </wp:positionH>
              <wp:positionV relativeFrom="paragraph">
                <wp:posOffset>2003425</wp:posOffset>
              </wp:positionV>
              <wp:extent cx="67437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9pt,157.75pt" to="559.85pt,157.75pt" stroked="t" o:allowincell="f" style="position:absolute">
              <v:stroke color="navy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66700</wp:posOffset>
              </wp:positionV>
              <wp:extent cx="5781675" cy="0"/>
              <wp:effectExtent l="0" t="14605" r="0" b="146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16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pt" to="455.2pt,21pt" stroked="t" o:allowincell="f" style="position:absolute">
              <v:stroke color="navy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jc w:val="center"/>
      <w:rPr>
        <w:rFonts w:ascii="Verdana" w:hAnsi="Verdana" w:cs="Verdana"/>
        <w:color w:val="000080"/>
        <w:sz w:val="26"/>
        <w:szCs w:val="26"/>
      </w:rPr>
    </w:pPr>
    <w:r>
      <w:rPr>
        <w:rFonts w:cs="Verdana" w:ascii="Verdana" w:hAnsi="Verdana"/>
        <w:color w:val="000080"/>
        <w:sz w:val="26"/>
        <w:szCs w:val="2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7030</wp:posOffset>
              </wp:positionH>
              <wp:positionV relativeFrom="paragraph">
                <wp:posOffset>2003425</wp:posOffset>
              </wp:positionV>
              <wp:extent cx="6743700" cy="0"/>
              <wp:effectExtent l="0" t="14605" r="0" b="146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9pt,157.75pt" to="559.85pt,157.75pt" stroked="t" o:allowincell="f" style="position:absolute">
              <v:stroke color="navy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7030</wp:posOffset>
              </wp:positionH>
              <wp:positionV relativeFrom="paragraph">
                <wp:posOffset>2003425</wp:posOffset>
              </wp:positionV>
              <wp:extent cx="6743700" cy="0"/>
              <wp:effectExtent l="0" t="14605" r="0" b="146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9pt,157.75pt" to="559.85pt,157.75pt" stroked="t" o:allowincell="f" style="position:absolute">
              <v:stroke color="navy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7030</wp:posOffset>
              </wp:positionH>
              <wp:positionV relativeFrom="paragraph">
                <wp:posOffset>2003425</wp:posOffset>
              </wp:positionV>
              <wp:extent cx="6743700" cy="0"/>
              <wp:effectExtent l="0" t="14605" r="0" b="146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9pt,157.75pt" to="559.85pt,157.75pt" stroked="t" o:allowincell="f" style="position:absolute">
              <v:stroke color="navy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67030</wp:posOffset>
              </wp:positionH>
              <wp:positionV relativeFrom="paragraph">
                <wp:posOffset>2003425</wp:posOffset>
              </wp:positionV>
              <wp:extent cx="6743700" cy="0"/>
              <wp:effectExtent l="0" t="14605" r="0" b="1460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9pt,157.75pt" to="559.85pt,157.75pt" stroked="t" o:allowincell="f" style="position:absolute">
              <v:stroke color="navy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color w:val="000080"/>
        <w:sz w:val="26"/>
        <w:szCs w:val="26"/>
      </w:rPr>
      <w:t>BANK MILLENNIUM S.A. 06 1160 2202 0000 0000 4114 159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Verdana" w:hAnsi="Verdana" w:cs="Verdana"/>
      <w:b/>
      <w:szCs w:val="24"/>
    </w:rPr>
  </w:style>
  <w:style w:type="character" w:styleId="StrongEmphasis">
    <w:name w:val="Strong"/>
    <w:qFormat/>
    <w:rPr>
      <w:b/>
      <w:bCs/>
    </w:rPr>
  </w:style>
  <w:style w:type="character" w:styleId="Cufonalt">
    <w:name w:val="cufon-al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gister12">
    <w:name w:val="Magister12"/>
    <w:basedOn w:val="Normal"/>
    <w:qFormat/>
    <w:pPr>
      <w:spacing w:lineRule="auto" w:line="360"/>
      <w:jc w:val="both"/>
    </w:pPr>
    <w:rPr/>
  </w:style>
  <w:style w:type="paragraph" w:styleId="Magister13">
    <w:name w:val="Magister13"/>
    <w:basedOn w:val="Normal"/>
    <w:qFormat/>
    <w:pPr>
      <w:spacing w:lineRule="auto" w:line="360"/>
      <w:jc w:val="both"/>
    </w:pPr>
    <w:rPr>
      <w:sz w:val="26"/>
    </w:rPr>
  </w:style>
  <w:style w:type="paragraph" w:styleId="Magister14">
    <w:name w:val="Magister14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Adres">
    <w:name w:val="adres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slaskiewopr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6:54:00Z</dcterms:created>
  <dc:creator>Sebastian Wawrzoła</dc:creator>
  <dc:description/>
  <cp:keywords/>
  <dc:language>en-US</dc:language>
  <cp:lastModifiedBy>Konrad</cp:lastModifiedBy>
  <cp:lastPrinted>2010-01-15T10:18:00Z</cp:lastPrinted>
  <dcterms:modified xsi:type="dcterms:W3CDTF">2012-12-02T12:10:00Z</dcterms:modified>
  <cp:revision>14</cp:revision>
  <dc:subject/>
  <dc:title/>
</cp:coreProperties>
</file>